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7 –Lesson 9-Read Bar Graphs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9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A, B, C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EQ:  How can I represent information in the form of pictures, numbers, and bars with graphs and tabl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can I use a bar graph to organize and compare information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8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 xml:space="preserve">Quick Practice: Students will add by regrouping ones.  Have students solve addition exercises by identifying tens and ones.   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8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bar graph, horizontal, vertic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34 - 53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Cs w:val="23"/>
              </w:rPr>
              <w:t>Activity #1:</w:t>
            </w:r>
            <w:r>
              <w:rPr>
                <w:szCs w:val="23"/>
              </w:rPr>
              <w:t xml:space="preserve"> </w:t>
            </w:r>
            <w:r>
              <w:rPr>
                <w:b/>
                <w:szCs w:val="23"/>
              </w:rPr>
              <w:t xml:space="preserve">Read a Horizontal Bar Graph – </w:t>
            </w:r>
            <w:r>
              <w:rPr>
                <w:szCs w:val="23"/>
              </w:rPr>
              <w:t xml:space="preserve">discuss student activity book page 235.  Discuss how you can figure out the amount of coins of each kind.  Use questions in the manual.  </w:t>
            </w:r>
            <w:r>
              <w:rPr>
                <w:b/>
                <w:szCs w:val="23"/>
              </w:rPr>
              <w:t>Discuss information in a Bar Graph.</w:t>
            </w:r>
            <w:r>
              <w:rPr>
                <w:szCs w:val="23"/>
              </w:rPr>
              <w:t xml:space="preserve">  Have students make comparisons using the information in the graph.  See examples in book.  </w:t>
            </w:r>
            <w:r>
              <w:rPr>
                <w:b/>
                <w:szCs w:val="23"/>
              </w:rPr>
              <w:t>Convert a Horizontal Bar Graph into a Vertical Bar Graph</w:t>
            </w:r>
            <w:r>
              <w:rPr>
                <w:szCs w:val="23"/>
              </w:rPr>
              <w:t xml:space="preserve"> Draw a vertical graph of the coin collection graph.  Discuss changes that would need to be made to graph to be shown that way. Use questions in the manual.  </w:t>
            </w:r>
            <w:r>
              <w:rPr>
                <w:b/>
                <w:szCs w:val="23"/>
              </w:rPr>
              <w:t>Read a Vertical Bar Graph</w:t>
            </w:r>
            <w:r>
              <w:rPr>
                <w:szCs w:val="23"/>
              </w:rPr>
              <w:t xml:space="preserve">  Discuss vertical bar graph on Student Activity page 235.  Pose problems using information in the graph.  Use question examples in book.    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53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3"/>
              </w:rPr>
              <w:t>Pose Problems Using Information in a Graph</w:t>
            </w:r>
            <w:r>
              <w:rPr>
                <w:szCs w:val="23"/>
              </w:rPr>
              <w:t xml:space="preserve">   Have students ask comparing questions.  Use question examples in book.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 xml:space="preserve">__ Whiteboard 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>__ Pair Share _</w:t>
            </w:r>
          </w:p>
          <w:p>
            <w:pPr>
              <w:pStyle w:val="Normal"/>
              <w:rPr/>
            </w:pPr>
            <w:r>
              <w:rPr/>
              <w:t>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155 - 156) 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Use the ongoing assessment questions about the vertical picture graphs.</w:t>
            </w:r>
          </w:p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Differentiated instruction with math activity cards with page 537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t 7 – Using Resources</w:t>
      </w:r>
    </w:p>
    <w:tbl>
      <w:tblPr>
        <w:tblW w:w="11176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F, 2.1G,  2.2A</w:t>
            </w:r>
          </w:p>
        </w:tc>
      </w:tr>
      <w:tr>
        <w:trPr>
          <w:trHeight w:val="132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 How can I represent information in the form of pictures, numbers, and bars with graphs and tab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construct and read a pictograph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 xml:space="preserve">Quick Practice: Teen Addition Flash (student leader calls out two numbers that ad up to a teen number. The class flashes 10 and ones. </w:t>
            </w:r>
          </w:p>
        </w:tc>
      </w:tr>
      <w:tr>
        <w:trPr>
          <w:trHeight w:val="150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3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picture graph, more, fewer, data, tally, tally marks, ke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4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Cs w:val="23"/>
              </w:rPr>
              <w:t>Activity #1:</w:t>
            </w:r>
            <w:r>
              <w:rPr>
                <w:szCs w:val="23"/>
              </w:rPr>
              <w:t xml:space="preserve"> </w:t>
            </w:r>
            <w:r>
              <w:rPr>
                <w:b/>
                <w:szCs w:val="23"/>
              </w:rPr>
              <w:t xml:space="preserve">Solve Story Problems from a Graph – </w:t>
            </w:r>
            <w:r>
              <w:rPr>
                <w:szCs w:val="23"/>
              </w:rPr>
              <w:t xml:space="preserve">write the information on the board. ½ the students make a vertical picture graph and the other ½ make a horizontal picture graph.   </w:t>
            </w:r>
            <w:r>
              <w:rPr>
                <w:b/>
                <w:szCs w:val="23"/>
              </w:rPr>
              <w:t>Discuss important information recorded.</w:t>
            </w:r>
            <w:r>
              <w:rPr>
                <w:szCs w:val="23"/>
              </w:rPr>
              <w:t xml:space="preserve"> Use the graphs to create and solve problems. Use SAB 221 for students to complete.</w:t>
            </w:r>
          </w:p>
        </w:tc>
      </w:tr>
      <w:tr>
        <w:trPr>
          <w:trHeight w:val="1626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90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3"/>
              </w:rPr>
              <w:t xml:space="preserve">Activity #2: 1. </w:t>
            </w:r>
            <w:r>
              <w:rPr>
                <w:szCs w:val="23"/>
              </w:rPr>
              <w:t xml:space="preserve">Collect data for the class project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ath Connection: Pictographs, </w:t>
            </w:r>
            <w:r>
              <w:rPr/>
              <w:t>Draw a pictograph on the board and ask how this one is different? Students will work independently to complete SAB 222</w:t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– students make their own picture graph for #1 on 221 but each balloon will be 2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 xml:space="preserve">__ Pair Share 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 xml:space="preserve">_X_ Homework Page (141 - 142) 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76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  <w:t>Use the ongoing assessment questions about the vertical picture graphs.</w:t>
            </w:r>
          </w:p>
          <w:p>
            <w:pPr>
              <w:pStyle w:val="Normal"/>
              <w:rPr>
                <w:i/>
                <w:i/>
                <w:szCs w:val="23"/>
              </w:rPr>
            </w:pPr>
            <w:r>
              <w:rPr>
                <w:i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32:00Z</dcterms:created>
  <dc:creator>West Shore  School District</dc:creator>
  <dc:description/>
  <cp:keywords/>
  <dc:language>en-US</dc:language>
  <cp:lastModifiedBy>West Shore  School District</cp:lastModifiedBy>
  <dcterms:modified xsi:type="dcterms:W3CDTF">2009-03-09T20:22:00Z</dcterms:modified>
  <cp:revision>13</cp:revision>
  <dc:subject/>
  <dc:title>Unit 7 – Using Resources</dc:title>
</cp:coreProperties>
</file>